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83;58edecf6;Mail;E7A4C3C6-51CF-4BDD-A328-E5E3F1CCA52B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