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default reentrant pointer when multithread enabl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_ansi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reen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_re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_DEFUN_VOID(__getre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_impure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