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nclude &lt;re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Note that there is a copy of this in sys/reent.h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ATTRIBUTE_IMPURE_PTR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ATTRIBUTE_IMPURE_PTR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ndef __ATTRIBUTE_IMPURE_DATA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__ATTRIBUTE_IMPURE_DATA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_reent __ATTRIBUTE_IMPURE_DATA__ impure_data = _REENT_INIT (impure_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reent *__ATTRIBUTE_IMPURE_PTR__ _impure_ptr = &amp;impure_data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